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го строительства индивидуального жилого дома по адресу: Краснодарский край, Кавказский район, город Кропотки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зд Черноморский, 3а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город Кропоткин, проезд Черноморский, 3а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г.Кропоткин, пр.Черноморский, 3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47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207001:143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154295" cy="613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613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58:00Z</dcterms:created>
  <dc:creator>222</dc:creator>
  <dc:description/>
  <dc:language>en-US</dc:language>
  <cp:lastModifiedBy>2022-3</cp:lastModifiedBy>
  <cp:lastPrinted>2022-06-01T18:04:00Z</cp:lastPrinted>
  <dcterms:modified xsi:type="dcterms:W3CDTF">2025-12-11T14:58:00Z</dcterms:modified>
  <cp:revision>2</cp:revision>
  <dc:subject/>
  <dc:title/>
</cp:coreProperties>
</file>